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75" w:hanging="0"/>
        <w:rPr>
          <w:rFonts w:ascii="Arial" w:hAnsi="Arial" w:eastAsia="Arial Unicode MS" w:cs="Arial"/>
        </w:rPr>
      </w:pPr>
      <w:r>
        <w:rPr>
          <w:rFonts w:eastAsia="Arial Unicode MS" w:cs="Arial" w:ascii="Arial" w:hAnsi="Arial"/>
        </w:rPr>
      </w:r>
    </w:p>
    <w:p>
      <w:pPr>
        <w:pStyle w:val="NormalWeb"/>
        <w:ind w:left="150" w:right="75" w:hanging="0"/>
        <w:rPr>
          <w:rFonts w:ascii="Arial" w:hAnsi="Arial" w:cs="Arial"/>
          <w:lang w:val="es-ES"/>
        </w:rPr>
      </w:pPr>
      <w:r>
        <w:rPr>
          <w:rFonts w:cs="Arial" w:ascii="Arial" w:hAnsi="Arial"/>
          <w:b/>
          <w:bCs/>
          <w:sz w:val="20"/>
          <w:szCs w:val="20"/>
          <w:lang w:val="es-ES"/>
        </w:rPr>
        <w:t>REVISTA DE DERECHO Y JURISPRUDENCIA, TOMO XCVII (2000), Nº 2 (MAYO-AGOSTO), SECCION 7</w:t>
      </w:r>
    </w:p>
    <w:p>
      <w:pPr>
        <w:pStyle w:val="Normal"/>
        <w:spacing w:before="0" w:after="240"/>
        <w:ind w:left="150" w:right="75" w:hanging="0"/>
        <w:jc w:val="center"/>
        <w:rPr/>
      </w:pPr>
      <w:r>
        <w:rPr>
          <w:rFonts w:cs="Arial" w:ascii="Arial" w:hAnsi="Arial"/>
          <w:i/>
          <w:iCs/>
          <w:lang w:val="es-ES"/>
        </w:rPr>
        <w:t>Corte de Apelaciones de Santiago,</w:t>
      </w:r>
      <w:r>
        <w:rPr>
          <w:rFonts w:cs="Arial" w:ascii="Arial" w:hAnsi="Arial"/>
          <w:lang w:val="es-ES"/>
        </w:rPr>
        <w:br/>
      </w:r>
      <w:r>
        <w:rPr>
          <w:rFonts w:cs="Arial" w:ascii="Arial" w:hAnsi="Arial"/>
          <w:i/>
          <w:iCs/>
          <w:lang w:val="es-ES"/>
        </w:rPr>
        <w:t>10 de julio de 2000</w:t>
      </w:r>
      <w:r>
        <w:rPr>
          <w:rFonts w:cs="Arial" w:ascii="Arial" w:hAnsi="Arial"/>
          <w:lang w:val="es-ES"/>
        </w:rPr>
        <w:br/>
        <w:br/>
      </w:r>
      <w:r>
        <w:rPr>
          <w:rFonts w:cs="Arial" w:ascii="Arial" w:hAnsi="Arial"/>
          <w:b/>
          <w:bCs/>
          <w:lang w:val="es-ES"/>
        </w:rPr>
        <w:t>Sociedad Constructora Echeverría Izquierdo S.A. con Servicio de Salud del Ambiente de la Región Metropolitana</w:t>
        <w:br/>
        <w:t>(recurso de protección)</w:t>
      </w:r>
    </w:p>
    <w:p>
      <w:pPr>
        <w:pStyle w:val="Normal"/>
        <w:spacing w:before="0" w:after="240"/>
        <w:ind w:left="150" w:right="75" w:hanging="0"/>
        <w:rPr>
          <w:rFonts w:ascii="Arial" w:hAnsi="Arial" w:cs="Arial"/>
          <w:lang w:val="es-ES"/>
        </w:rPr>
      </w:pPr>
      <w:r>
        <w:rPr>
          <w:rFonts w:cs="Arial" w:ascii="Arial" w:hAnsi="Arial"/>
          <w:i/>
          <w:iCs/>
          <w:lang w:val="es-ES"/>
        </w:rPr>
        <w:t xml:space="preserve">Recurso de protección </w:t>
      </w:r>
      <w:r>
        <w:rPr>
          <w:rFonts w:cs="Arial" w:ascii="Arial" w:hAnsi="Arial"/>
          <w:lang w:val="es-ES"/>
        </w:rPr>
        <w:t xml:space="preserve">(derecho a desarrollar cualquier actividad económica lícita) – </w:t>
      </w:r>
      <w:r>
        <w:rPr>
          <w:rFonts w:cs="Arial" w:ascii="Arial" w:hAnsi="Arial"/>
          <w:i/>
          <w:iCs/>
          <w:lang w:val="es-ES"/>
        </w:rPr>
        <w:t xml:space="preserve">Servicio de Salud del Ambiente </w:t>
      </w:r>
      <w:r>
        <w:rPr>
          <w:rFonts w:cs="Arial" w:ascii="Arial" w:hAnsi="Arial"/>
          <w:lang w:val="es-ES"/>
        </w:rPr>
        <w:t xml:space="preserve">(elementos discrecionales de la potestad administrativa) – </w:t>
      </w:r>
      <w:r>
        <w:rPr>
          <w:rFonts w:cs="Arial" w:ascii="Arial" w:hAnsi="Arial"/>
          <w:i/>
          <w:iCs/>
          <w:lang w:val="es-ES"/>
        </w:rPr>
        <w:t xml:space="preserve">Empresa constructora </w:t>
      </w:r>
      <w:r>
        <w:rPr>
          <w:rFonts w:cs="Arial" w:ascii="Arial" w:hAnsi="Arial"/>
          <w:lang w:val="es-ES"/>
        </w:rPr>
        <w:t xml:space="preserve">(fuente de emisión de ruidos) – </w:t>
      </w:r>
      <w:r>
        <w:rPr>
          <w:rFonts w:cs="Arial" w:ascii="Arial" w:hAnsi="Arial"/>
          <w:i/>
          <w:iCs/>
          <w:lang w:val="es-ES"/>
        </w:rPr>
        <w:t xml:space="preserve">Fuente de emisión de ruidos </w:t>
      </w:r>
      <w:r>
        <w:rPr>
          <w:rFonts w:cs="Arial" w:ascii="Arial" w:hAnsi="Arial"/>
          <w:lang w:val="es-ES"/>
        </w:rPr>
        <w:t xml:space="preserve">(fija o movible) – </w:t>
      </w:r>
      <w:r>
        <w:rPr>
          <w:rFonts w:cs="Arial" w:ascii="Arial" w:hAnsi="Arial"/>
          <w:i/>
          <w:iCs/>
          <w:lang w:val="es-ES"/>
        </w:rPr>
        <w:t>Actividad de empresa constructora.</w:t>
      </w:r>
      <w:r>
        <w:rPr>
          <w:rFonts w:cs="Arial" w:ascii="Arial" w:hAnsi="Arial"/>
          <w:lang w:val="es-ES"/>
        </w:rPr>
        <w:br/>
        <w:br/>
        <w:t xml:space="preserve">DOCTRINA: </w:t>
      </w:r>
      <w:r>
        <w:rPr>
          <w:rFonts w:cs="Arial" w:ascii="Arial" w:hAnsi="Arial"/>
          <w:i/>
          <w:iCs/>
          <w:lang w:val="es-ES"/>
        </w:rPr>
        <w:t>1º Es en la actividad del Estado administrador donde mejor se aprecia la forma como se ejercen los llamados elementos discrecionales de la potestad administrativa, cuando una autoridad ha sido habilitada con un margen de libertad de apreciación para actuar en su función de satisfacer las necesidades públicas. En este contexto surge el deber del órgano administrador consistente en que al momento de ejercer su voluntad lo haga guiado por la razón, eligiendo, escogiendo, deliberando e impetrando medios adecuados y proporcionados al fin del bien común que se desea alcanzar.</w:t>
      </w:r>
      <w:r>
        <w:rPr>
          <w:rFonts w:cs="Arial" w:ascii="Arial" w:hAnsi="Arial"/>
          <w:lang w:val="es-ES"/>
        </w:rPr>
        <w:br/>
      </w:r>
      <w:r>
        <w:rPr>
          <w:rFonts w:cs="Arial" w:ascii="Arial" w:hAnsi="Arial"/>
          <w:i/>
          <w:iCs/>
          <w:lang w:val="es-ES"/>
        </w:rPr>
        <w:t>2º La actividad desarrollada por una empresa constructora no está comprendida dentro de las diversas actividades industriales a las que el D.S. 146, de 1997, impone un nivel máximo de emisión de ruidos toda vez que dicha norma se refiere a actividades que tengan fuentes emisoras de ruido de carácter “fijas” y la construcción, como actividad humana, es esencialmente cambiante y movible. Luego, la actuación de autoridad administrativa que intenta aplicar a una empresa constructora los límites que el legislador ha señalado para otras actividades distintas de la construcción, será necesariamente exagerada, antojadiza y, finalmente, arbitraria.</w:t>
      </w:r>
      <w:r>
        <w:fldChar w:fldCharType="begin"/>
      </w:r>
      <w:r>
        <w:rPr>
          <w:rStyle w:val="InternetLink"/>
          <w:vertAlign w:val="superscript"/>
          <w:i/>
          <w:iCs/>
          <w:rFonts w:cs="Arial" w:ascii="Arial" w:hAnsi="Arial"/>
          <w:lang w:val="es-ES"/>
        </w:rPr>
        <w:instrText xml:space="preserve"> HYPERLINK "http://www.microjuris.com/mjch/jurisprudencia/rdj/" \l "fn1"</w:instrText>
      </w:r>
      <w:r>
        <w:rPr>
          <w:rStyle w:val="InternetLink"/>
          <w:vertAlign w:val="superscript"/>
          <w:i/>
          <w:iCs/>
          <w:rFonts w:cs="Arial" w:ascii="Arial" w:hAnsi="Arial"/>
          <w:lang w:val="es-ES"/>
        </w:rPr>
        <w:fldChar w:fldCharType="separate"/>
      </w:r>
      <w:r>
        <w:rPr>
          <w:rStyle w:val="InternetLink"/>
          <w:rFonts w:cs="Arial" w:ascii="Arial" w:hAnsi="Arial"/>
          <w:i/>
          <w:iCs/>
          <w:vertAlign w:val="superscript"/>
          <w:lang w:val="es-ES"/>
        </w:rPr>
        <w:t>[1]</w:t>
      </w:r>
      <w:r>
        <w:rPr>
          <w:rStyle w:val="InternetLink"/>
          <w:vertAlign w:val="superscript"/>
          <w:i/>
          <w:iCs/>
          <w:rFonts w:cs="Arial" w:ascii="Arial" w:hAnsi="Arial"/>
          <w:lang w:val="es-ES"/>
        </w:rPr>
        <w:fldChar w:fldCharType="end"/>
      </w:r>
      <w:r>
        <w:rPr>
          <w:rFonts w:cs="Arial" w:ascii="Arial" w:hAnsi="Arial"/>
          <w:lang w:val="es-ES"/>
        </w:rPr>
        <w:br/>
        <w:br/>
        <w:t>LA CORTE</w:t>
        <w:br/>
        <w:br/>
        <w:t>Vistos:</w:t>
        <w:br/>
        <w:br/>
        <w:t>A fojas 36, José Antonio Urrutia Riesco, abogado, en representación de la Sociedad Constructora Echeverría Izquierdo S.A., ambos para estos efectos con domicilio en Avenida Isidora Goyenechea 3250, piso 9º, comuna de Las Condes, Santiago, deduce recurso de protección sosteniendo que el Director del Servicio de Salud del Ambiente de la Región Metropolitana, con domicilio en calle Bulnes 175, de esta ciudad, ha incurrido en actos ilegales y arbitrarios que afectan el legítimo ejercicio de garantías constitucionales de que es titular su representado.</w:t>
        <w:br/>
        <w:t>Señala que la autoridad recurrida dictó la resolución Nº 4183, pronunciada en el Sumario Nº 2816/99 por medio de la cual le impone a la Sociedad recurrente una multa de 70 U.T.M. y al mismo tiempo ordena hacer efectivo el apercibimiento de paralización de faenas en la obra en construcción ubicada en Avenida El Golf Nº 0114 de la comuna de Las Condes, ejecutada por Echeverría Izquierdo Ingeniería y Construcción S.A. “medida que se mantendrá mientras no sea alzada por resolución de esta Dirección, lo que ocurriría una vez que se supere plenamente la infracción constatada, referida a la emisión de ruidos molestos, bajo apercibimiento de inmediata clausura para el caso de incumplimiento”.</w:t>
        <w:br/>
        <w:t>Entre los antecedentes de hecho en los que se funda la resolución impugnada, se hace especial referencia al resultado que arrojó la fiscalización que efectuaron funcionarios del Servicio de Salud del Ambiente a la obra en construcción ejecutada por la recurrente, comprobando en el terreno que las mediciones de nivel de presión sonora generada por la actividad, excedían los límites máximos permisibles, con lo cual se desconocía lo resuelto por la misma autoridad por medio de sentencia Nº 03149/99 de 4 de junio de 1999, y se infringía el artículo 4º del Decreto Supremo Nº 146/97 del Ministerio Secretaría General de la Presidencia de la República, todo ello por tener directa relación con la materia objeto del presente recurso.</w:t>
        <w:br/>
        <w:t>En concepto de la recurrente, el señor Director del Servicio de Salud del Ambiente ha incurrido en ilegalidad y arbitrariedad al pretender aplicar en el caso sub-lite las normas del Decreto Supremo Nº 146 del Ministerio Secretaría General de la Presidencia de 1997, en aquella parte que define a las fuentes fijas emisoras de ruido, no obstante que atendida la naturaleza especial de la actividad de la construcción, ésta no se encuentra regulada por dicha norma.</w:t>
        <w:br/>
        <w:t>Añade que el citado Decreto Supremo Nº 146 fue dictado en virtud del mandato contenido en el artículo 89 del Código Sanitario, el que le confirió la potestad de reglamentar, entre otras materias aquellas relacionadas con la producción de ruidos, vibraciones o trepidaciones molestas, cualquiera sea su origen.</w:t>
        <w:br/>
        <w:t>Sobre el particular, el citado Decreto reglamentario establece la “norma de emisión de ruidos molestos generados por fuentes fijas elaboradas a partir de la revisión de la norma de emisión contenida en el Decreto Nº 286, de 1984, del Ministerio de Salud”.</w:t>
        <w:br/>
        <w:t>El artículo 1º del Decreto Supremo 146, dispone al respecto que “la presente norma establece los niveles máximos permisibles de presión sonora corregidos y los criterios técnicos para evaluar y calificar las emisiones de ruidos molestos generados por fuentes fijas, elaborada a partir de la revisión de la norma de emisión contenida en el Decreto Nº 286, de 1984, del Ministerio de Salud”.</w:t>
        <w:br/>
        <w:t>A su vez, en la letra c) Nº 3 de ese mismo precepto, se establece cual es el concepto de fuente emisora de ruido, señalando que ésta es, “toda actividad, proceso, operación o dispositivo que genere o pueda generar emisiones de ruido hacia la comunidad”.</w:t>
        <w:br/>
        <w:t>Hace presente que esta definición comprende un concepto general referido a cualquier fuente generadora de ruido, pero reitera que el ámbito de regulación de dicho Decreto Supremo no se aplica a toda fuente emisora de ruido, sino que dentro de éstas a las denominadas fuentes fijas. Por este motivo resulta fundamental para los recurrentes precisar el concepto o definición de fuente fija que el citado D.S. Nº 146 se encarga de formular.</w:t>
        <w:br/>
        <w:t>El cuerpo reglamentario antes citado establece que: “fuente fija emisora de ruido es aquella diseñada para operar en un lugar fijo y determinado. No pierden su calidad de tal las fuentes que se hallan montadas sobre un vehículo transportador para facilitar su desplazamiento”.</w:t>
        <w:br/>
        <w:t>Teniendo en cuenta esta definición afirma que las fuentes emisoras de la construcción no cumplen con ninguna de esas características, puesto que son todas herramientas que se utilizan en forma variada en diversas partes de la obra, ya sea que se ejecuten en la superficie del terreno, o en el subsuelo, las que además van cambiando en función del avance de las faenas. Así por el ejemplo señala que lo más común es el empleo de vibradores que se utilizan en cada faena de hormigoneado con el fin de lograr su adecuada consolidación. Esta tarea varía día a día de acuerdo con el avance de la faena, de tal manera entonces que ella no se desarrolla en un lugar fijo, y su incidencia como fuente emisora de ruido desaparece al terminar esa etapa de la construcción. El uso de sierras también varía, y sólo ocurre durante las faenas de corte. Igual ocurre con el empleo de martillos, ya que es evidente que cuando se utiliza esta herramienta, no puede sostenerse que genere ruidos como si fuese una fuente fija.</w:t>
        <w:br/>
        <w:t>Por otra parte, el carácter esencialmente provisorio de las faenas relacionadas con la construcción, permite descartar desde luego que esta actividad se encuentra regida por la citada norma reglamentaria y no solo porque su duración es siempre relativa, sino porque también van variando, junto con el avance de la obra, las fuentes emisoras de ruidos. Además la mayoría de los equipos, maquinarias y herramientas se mueven constantemente en la obra, incluso manualmente.</w:t>
        <w:br/>
        <w:t>En seguida hace presente que la Municipalidad de Las Condes ha dictado una ordenanza sobre sonidos y ruidos molestos con fecha 9 de febrero de 1999, la que se preocupa de aplicar a todo tipo de fuentes las disposiciones contenidas en el D.S. Nº 146, de 1997, antes citado.</w:t>
        <w:br/>
        <w:t>Al referirse esa ordenanza a los ruidos molestos provocados por la construcción, dispone en su artículo 5º que en los inmuebles donde se ejecuten esas obras, como asimismo aquellas relacionadas con la demolición, reparación o cualquier otro trabajo que produzca ruidos no habituales en el vecindario, el nivel de presión sonora no podrá exceder de aquellos establecidos en el artículo 9º. Añade esta norma que “cuando por necesidad de la faena sea imprescindible utilizar maquinarias o equipos, que por su naturaleza, sean fuentes de sonidos o ruidos molestos, ellos solo podrán utilizarse de lunes a viernes entre las 8:00 y 20:00 horas, y los sábados de 8:00 a 14:00. Además deberán instalarse de modo que menos problemas causen a los vecinos. Los camiones mezcladores y maquinarias motorizadas sólo pueden utilizarse dentro de ese horario”.</w:t>
        <w:br/>
        <w:t>De este modo, en concepto del recurrente no es lícito desconocer la supremacía de esta ordenanza municipal en relación con aquellas facultades generales que le corresponden a la autoridad sanitaria para el control de los ruidos molestos, máxime si se tiene en consideración que la normativa sanitaria no contempla entre sus disposiciones ninguna relacionada con la emisión de ruidos generados por la actividad de la construcción.</w:t>
        <w:br/>
        <w:t>Afirma que ha tomado todas las medidas conducentes para dar fiel cumplimiento a la ordenanza municipal, tanto en lo que dice relación con el respeto a los límites horarios en que se deben desarrollar las faenas que ejecuta su representada, cuanto en lo que dice con la disminución de ruidos que genera la actividad, empleando para este objeto toda la tecnología disponible en el mercado como por ejemplo, reemplazar martillos metálicos por otros de goma, confinando las tareas más ruidosas en los subterráneos y buscando el mejor aislamiento posible del ruido producido en estos, etc.</w:t>
        <w:br/>
        <w:t>Sostiene que la actuación arbitraria e ilegal de la cual reclama, vulnera gravemente garantías constitucionales reconocidas a la Sociedad Constructora Echeverría Izquierdo S.A. en los N</w:t>
      </w:r>
      <w:r>
        <w:rPr>
          <w:rFonts w:cs="Arial" w:ascii="Arial" w:hAnsi="Arial"/>
          <w:vertAlign w:val="superscript"/>
          <w:lang w:val="es-ES"/>
        </w:rPr>
        <w:t>os</w:t>
      </w:r>
      <w:r>
        <w:rPr>
          <w:rFonts w:cs="Arial" w:ascii="Arial" w:hAnsi="Arial"/>
          <w:lang w:val="es-ES"/>
        </w:rPr>
        <w:t xml:space="preserve"> 24 y 21 del artículo 19 de la Constitución Política, ya que se le impide desarrollar las actividades propias de su giro, al imponerle disposiciones reglamentarias arbitrarias e ilegales, dejándola además en la imposibilidad de dar cumplimiento a contratos de ejecución con lo cual ha visto afectado el derecho de propiedad que de ellos emana.</w:t>
        <w:br/>
        <w:t>Concluye solicitando se acoja el presente recurso en todas sus partes, declarando que los recurridos han cometido un acto arbitrario e ilegal a través de la resolución Nº 4183, de 21 de julio de 1999, la que pide sea dejada sin efecto, sin perjuicio de adoptar las demás medidas que sean conducentes para dar debida protección a su representada.</w:t>
        <w:br/>
        <w:t>A fojas 55 rola informe de don Francisco Marcelo Lepe Fernández en representación de la autoridad recurrida, solicitando en primer término se declare inadmisible el recurso sub-lite, toda vez que la materia debatida en estos autos escapa, por su especialidad y complejidad, al breve y concentrado esquema del recurso de protección, circunstancia que impide hacer uso de todos los medios de prueba legal, como asimismo de la totalidad de los recursos procesales que la ley franquea. Por consiguiente, concluye, es la reclamación sanitaria, la vía natural para impugnar las decisiones de la autoridad del ramo.</w:t>
        <w:br/>
        <w:t>En cuanto al fondo de la cuestión debatida en el presente recurso, controvierte la alegación de la empresa recurrente en cuanto afirma que la actividad de la construcción no es una fuente emisora fija de ruido, en los términos preceptuados en el Decreto Supremo Nº 146/97 del Ministerio Secretaría General de la Presidencia de la República.</w:t>
        <w:br/>
        <w:t>Al respecto se señala en el informe de la recurrida, el citado Decreto Supremo, no excluye de su ámbito de aplicación a la actividad de la construcción, ya que en su artículo 1º Nº 3 define a la fuente emisora de ruido como “toda actividad, proceso, operación o dispositivo que genere o pueda generar emisiones de ruido hacia la comunidad”. Asimismo define también las fuentes fijas emisoras de ruidos, señalando que es todo aquella que se ha diseñado para “operar en un lugar fijo o determinado. No pierden su calidad de tal las fuentes que se hallen montadas sobre un vehículo transportador para facilitar su desplazamiento”.</w:t>
        <w:br/>
        <w:t>Por consiguiente, afirma, es evidente que la actividad de la construcción queda incluida en el concepto de fuente fija emisora de ruido, por cuanto lo que la caracteriza es precisamente la actividad y no las maquinarias o herramientas empleadas en ella. Sostiene también, que la norma citada no exige que la actividad emisora de ruidos sea permanente, sino solamente que sea fija, esto es, diseñada para operar en un lugar fijo o determinado, tal cual ocurre con las faenas relacionadas con la construcción ya que esta se desarrolla en un lugar determinado hasta que concluya la obra de que se trata.</w:t>
        <w:br/>
        <w:t>Agrega por último que la Comisión Nacional del Medio Ambiente publicó un manual de Ruidos Molestos Generados por fuentes fijas contenido en el D.S. Nº 146/97 antes citado, en cuyo Título II Nº 21 establece quienes deben cumplirlo, disponiendo textualmente que lo está: “Toda actividad, proceso, operación o dispositivo que se realice dentro de una propiedad, sea pública o privada, y que genere o pueda generar ruidos molestos hacia la comunidad, esto es, independiente de las fuentes que involucre, sean estacionarias, móviles, esporádicas o permanentes”.</w:t>
        <w:br/>
        <w:t>Por lo tanto, concluye, resulta evidente que la actividad de la construcción queda incluida entre las que deben cumplir con la norma tantas veces citada, siendo la autoridad sanitaria el organismo competente para conocer y sancionar las conductas contrarias a la legislación de ruidos molestos actualmente vigente.</w:t>
        <w:br/>
        <w:t>Solicita, en mérito de lo expuesto el rechazo íntegro del recurso que informa, con costas.</w:t>
        <w:br/>
        <w:t>A fojas 96 se agregó ordenanza sobre sonidos y ruidos molestos contenida en el Decreto Alcaldicio Nº 504 de 9 de febrero de 1999 de la Ilustre Municipalidad de Las Condes.</w:t>
        <w:br/>
        <w:t>A fojas 120 rola informe emitido por la Cámara Chilena de la Construcción suscrito por su Presidente don Horacio Pavez García, en el que se concluye, que “desde un punto de vista técnico la actividad de la construcción no está comprendida en el concepto de fuente fija de emisión de ruido que aparece precisado en el Decreto Supremo Nº 146 del Ministerio Secretaría General de la Presidencia, toda vez que considera como elemento esencial para definirla la circunstancia que esa fuente emisora debe desarrollarse y operar en un lugar fijo o determinado, cuyo no es el caso de las faenas relacionadas con la construcción, ya que esta actividad se caracteriza por ser absolutamente transitoria o provisoria y de duración acotada de acuerdo con un programa diseñado para su ejecución, el que varía en el tiempo según el desarrollo de las obras, y que necesariamente debe concluir en algún momento.</w:t>
        <w:br/>
        <w:br/>
        <w:t>Considerando:</w:t>
        <w:br/>
        <w:br/>
        <w:t>1º) Que, según queda de manifiesto de la exposición que antecede, corresponde en primer término determinar si la acción deducida en estos autos es inadmisible como lo postula en su informe la autoridad recurrida, pues en su concepto la ley ha previsto otros medios de impugnación para reclamar del acto que agravia al recurrente, lo cual tornaría improcedente el ejercicio de esta vía de excepción;</w:t>
        <w:br/>
        <w:br/>
        <w:t>2º) Que si bien es efectivo que el acto de la administración que agravia al recurrente puede ser impugnado ante la justicia ordinaria civil, de conformidad con lo dispuestos en el artículo 171 del Código Sanitario, es también lo cierto que el artículo 20 de la Constitución Política, al instituir esta acción cautelar, establece expresamente que ésta puede deducirse, “sin perjuicio de los demás derechos que el afectado pueda hacer valer ante la autoridad o los tribunales correspondientes”;</w:t>
        <w:br/>
        <w:br/>
        <w:t>3º) Que además, debe tenerse presente que el ejercicio de una acción de esta naturaleza obedece al propósito de permitirle al recurrente la posibilidad de intentar una rápida y eficaz protección de las garantías constitucionales que estime amenazadas o conculcadas, objetivo que podría frustrarse si se aceptara la tesis de la autoridad recurrida en orden a que no hay otro camino para reclamar de su decisión que no sea un juicio de lato desarrollo.</w:t>
        <w:br/>
        <w:t>El presente recurso es, por lo tanto, formalmente admisible;</w:t>
        <w:br/>
        <w:br/>
        <w:t>4º) Que en lo que dice con el fondo de la acción deducida se hace necesario discernir si el acto de la administración del cual se reclama en estos autos constituye una conducta ilegal o arbitraria que afecta garantías constitucionales de que es titular la empresa recurrente;</w:t>
        <w:br/>
        <w:br/>
        <w:t>5º) Que a este respecto debe tenerse presente que el fundamento del presente recurso se ha hecho consistir en la circunstancia que la autoridad en contra de la cual se reclama, ha incurrido en ilegalidad o arbitrariedad al imponerle sanciones a la Empresa Constructora Echeverría Izquierdo S.A. sobre la base de que le son aplicables a la actividad de la construcción las normas contenidas en el Decreto Supremo Nº 146, del Ministerio Secretaría General de la Presidencia de la República de 1997, en aquella parte que define a las fuentes fijas emisoras de ruido, disposiciones que según la recurrente, no son compatibles con la especial naturaleza de las obras o faenas propias de su giro;</w:t>
        <w:br/>
        <w:br/>
        <w:t>6º) Que como preámbulo a la resolución de las cuestiones recién planteadas, resulta necesario poner de relieve el marco constitucional y legal en el que se apoya la acción fiscalizadora del Servicio de Salud del Ambiente.</w:t>
        <w:br/>
        <w:t>Es así como emerge de la ley fundamental, la fuente más importante para el ejercicio de las facultades que tiene a su cargo la autoridad recurrida, al disponer en su artículo 19 Nº 8º que la Constitución garantiza a las personas “El derecho a vivir en un ambiente libre de contaminación. Es deber del Estado velar porque este derecho no sea afectado y tutelar la preservación de la naturaleza”.</w:t>
        <w:br/>
        <w:t>“La ley podrá establecer restricciones específicas al ejercicio de determinados derechos o libertades para proteger el medio ambiente”.</w:t>
        <w:br/>
        <w:t>A su vez, el antecedente legal más atinente a la materia en estudio, se contiene respectivamente en los artículos 67 y 89 del Código Sanitario.</w:t>
        <w:br/>
        <w:t>El primero de esos preceptos señala que corresponde al Servicio Nacional de Salud velar porque se eliminen o controlen todos los factores, elementos o agentes del medio ambiente que afecten la salud, seguridad y el bienestar de los habitantes en conformidad a las disposiciones del presente Código y sus reglamentos.</w:t>
        <w:br/>
        <w:t>El otro artículo recién citado señala que “El reglamento comprenderá normas como las que se refieren a: ...la protección de la salud, seguridad y bienestar de los ocupantes de edificios o locales de cualquier naturaleza... contra los perjuicios, peligros e inconvenientes de carácter mental o material que provengan de la producción de ruidos, vibraciones o trepidaciones molestos, cualquiera que sea su origen”;</w:t>
        <w:br/>
        <w:br/>
        <w:t>7º) Que la norma reglamentaria a que hace alusión el Código Sanitario es la que se contiene en el D.S. Nº 146 del Ministerio Secretaría General de la Presidencia de 1997, el que regula entre otras materias las relacionadas con la “emisión de ruidos molestos generados por fuentes fijas”.</w:t>
        <w:br/>
        <w:t>Precisamente el artículo 1º Nº 1º del citado reglamento, dispone que: “La presente norma establece los niveles máximos permisibles de presión sonora corregidos y los criterios técnicos para evaluar y calificar las emisiones de ruidos molestos generados por fuentes fijas hacia la comunidad, tales como las actividades industriales, comerciales, recreacionales, artísticas u otras”.</w:t>
        <w:br/>
        <w:t>En la letra c) Nº 3 de este Decreto al precisar el concepto de “fuente fijas” señala que él está referido a “toda actividad, proceso, operación o dispositivo que genere o pueda generar emisiones de ruido hacia la comunidad”;</w:t>
        <w:br/>
        <w:br/>
        <w:t>8º) Que atento a lo que disponen las normas constitucionales, legales y reglamentarias recién transcritas, es fuerza concluir que la acción fiscalizadora de la autoridad sanitaria se encuentra ajustada a derecho en cuanto persigue velar por el cumplimiento de las normas destinadas a la protección de la salud de la población, especialmente aquellas que se relacionan con la eliminación o atenuación de ruidos molestos;</w:t>
        <w:br/>
        <w:br/>
        <w:t>9º) Que a partir de esta premisa se hace necesario de todos modos discernir si es posible compatibilizar la prevención de la salud ambiental de la población, con el desarrollo económico, especialmente con el que se relaciona con la actividad de la construcción, habida cuenta los problemas que se derivan de la emisión de ruidos que ella genera, cuyo es el caso precisamente de la situación que es motivo de la presente controversia;</w:t>
        <w:br/>
        <w:br/>
        <w:t>10º) Que, en concepto de la empresa recurrente, el Servicio de Salud del Ambiente ha efectuado en el caso de autos una interpretación en extremo rigurosa, extensiva y analógica del D.S. Nº 146, de 1997, del Ministerio Secretaría General de la Presidencia, al concluir que la actividad de la construcción constituye una “fuente fija” de emisión de ruidos, de tal manera que éstos deben forzosamente ajustarse a la norma que establece los niveles máximos permisibles de presión sonora determinados en ese cuerpo reglamentario;</w:t>
        <w:br/>
        <w:br/>
        <w:t>11º) Que, a este respecto cabe señalar que en sus disposiciones generales el citado Decreto Supremo dispone textualmente que la presente norma “establece los niveles máximos permisibles de presión sonora corregidos y los criterios técnicos para evaluar y calificar la emisión de ruidos molestos generados por “fuentes fijas” hacia la comunidad, tales como las actividades industriales, comerciales, recreacionales, artísticas u otras”.</w:t>
        <w:br/>
        <w:t>En su artículo 3º letra d) contiene la definición de “fuente fija” emisora de ruidos, al decir que “es aquella que se ha diseñado para operar en un lugar fijo o determinado”. “No pierden su calidad de tal las fuentes que se hallen montadas en un vehículo transportador para facilitar su desplazamiento”;</w:t>
        <w:br/>
        <w:br/>
        <w:t>12º) Que, por lo tanto, para una adecuada resolución de esta controversia corresponde determinar si efectivamente la actividad de la construcción constituye o no una fuente fija de emisión de ruidos sujeta a la norma que establece los niveles máximos permisibles de emisión sonora que se contiene en el D.S. Nº 146 tantas veces citado;</w:t>
        <w:br/>
        <w:br/>
        <w:t>13º) Que permite ilustrar la respuesta a esta interrogante el informe que rola a fojas 120 de estos autos emitido por la Cámara Chilena de la Construcción, toda vez que aun prescindiendo del natural interés que obviamente puede tener en la defensa de su actividad, es evidente que sus conclusiones constituyen un aporte importante al esclarecimiento de esta controversia.</w:t>
        <w:br/>
        <w:t>Se señala en ese informe que la actividad de la construcción, no está comprendida, desde un punto de vista técnico en el concepto de fuente fija de emisión de ruido contenida en el D.S. Nº 147, ya que en su definición considera como un elemento esencial el estar diseñada para operar en un lugar fijo o determinado.</w:t>
        <w:br/>
        <w:t>Agrega que por su propia naturaleza, no existe en el caso de la construcción un diseño para operar en un lugar fijo o determinado. Muy por el contrario, la Construcción es una actividad absolutamente transitoria y de duración acotada de acuerdo a un programa que va variando en el tiempo según el desarrollo de las obras. Además, ella puede desarrollarse en espacios urbanos, rurales, industriales, agrícolas, marítimos y, en general, de cualquier otra naturaleza.</w:t>
        <w:br/>
        <w:t>A mayor abundamiento señala, algunas maquinarias y faenas de la construcción no pueden cumplir en la práctica con los límites máximos establecidos en el Decreto Supremo 147 para las denominadas fuentes fijas de emisión de ruido, como es el caso de los vibradores que se utilizan en las tareas de hormigoneado, equipos que se emplean para obtener un producto seguro y de calidad. En esta fase de la actividad, sólo es posible buscar alternativas para mitigar los niveles de sonoridad que emiten dichos equipos y faenas;</w:t>
        <w:br/>
        <w:br/>
        <w:t>14º) Por último, el citado informe hace presente que ante la realidad que surge después de observar que la construcción presenta características que la diferencian de otras actividades económicas, los municipios han dictado ordenanzas a las que debe ceñirse la ejecución de las obras respectivas, como lo es por ejemplo la dictada por la Ilustre Municipalidad de Las Condes el 9 de febrero de 1999, que en la parte que interesa al presente recurso tiene un capítulo denominado “De los ruidos molestos provocados por la Construcción”, que en un único artículo trata la materia, estableciendo niveles de presión sonora, horarios especiales de trabajo y criterios generales de instalación y utilización de maquinarias y equipos;</w:t>
        <w:br/>
        <w:br/>
        <w:t>15º) Que junto con el examen de las normas constitucionales legales y reglamentarias antes referidas, debe también tenerse presente que la empresa recurrente ha aportado antecedentes que demuestran que ha hecho esfuerzos de acuerdo con las posibilidades que ofrece la tecnología aplicable a la actividad que desarrolla, con el señalado objeto de disminuir o mitigar la emisión de ruidos molestos que genera la ejecución de la obra que ha sido fiscalizada por la autoridad sanitaria. Prueba de ello lo constituye el Informe de Plan de Manejo de Ruido y Cronograma acompañado al Servicio de Salud, y que rola a fojas 1 de estos autos, como asimismo el que ha emitido sobre esta materia el Ingeniero don Juan Pablo Covarrubias del Instituto Chileno del Cemento y Hormigón, como consta a fojas 24;</w:t>
        <w:br/>
        <w:br/>
        <w:t>16º) Que como corolario de la interpretación que merece tanto la normativa jurídica de amplio rango que se ha venido analizando, cuanto el que se desprende de los antecedentes que se han agregado de los autos, cabe descartar desde luego una conducta ilícita de parte de la autoridad recurrida, toda vez que no resulta demostrado que haya incurrido en una violación de las potestades que le concede el ordenamiento jurídico para ejercer su labor fiscalizadora con el fin de velar por la salud de la población;</w:t>
        <w:br/>
        <w:br/>
        <w:t>17º) Que, sin embargo, cuestión distinta se aprecia al momento de calificar la conducta de la autoridad recurrida al analizar la forma como ha ejercido los elementos discrecionales con los que el legislador la ha habilitado para cumplir con su función pública.</w:t>
        <w:br/>
        <w:t>Es aquí donde se plantea la posibilidad de un actuar arbitrario de parte de la autoridad.</w:t>
        <w:br/>
        <w:t>La doctrina ilustra el concepto de arbitrariedad al decir que se incurre de esta manera cuando se procede guiado por una voluntad no gobernada por la razón, esto es, cuando en el actuar o al omitir, se advierte una falta de proporción entre los motivos y el fin u objetivo que se pretende alcanzar.</w:t>
        <w:br/>
        <w:t>Añade también esa doctrina que es en la actividad del Estado administrador donde mejor se aprecia la forma como se ejercen los llamados elementos discrecionales de la potestad administrativa, esto es, cuando el titular de un órgano administrativo ha sido habilitado con un margen de libertad de apreciación para actuar en su función de satisfacer las necesidades públicas. Es en este contexto que surge el deber del órgano administrador consistente en que al momento de ejercer su voluntad lo haga guiado por la razón, eligiendo, escogiendo, deliberando e impetrando medios adecuados y proporcionados al fin del bien común que se desea alcanzar;</w:t>
        <w:br/>
        <w:br/>
        <w:t>18º) Que teniendo en cuenta las reflexiones que se contienen en las motivaciones precedentes, cabe concluir que el Servicio de Salud del Ambiente ha incurrido en una conducta arbitraria o antojadiza al imponerle sanciones a la empresa recurrente tras interpretar que la obra de construcción que ella ejecuta en Avenida Isidora Goyenechea, esquina El Golf, comuna de Las Condes, debe ceñirse, en lo que a emisión de ruidos se refiere, a la norma reglamentaria que se establece en el D.S. Nº 146, de 1997, del Ministerio Secretaría General de la Presidencia.</w:t>
        <w:br/>
        <w:t>En efecto, para fundamentar su decisión, la autoridad sanitaria parte de la base que la actividad de la construcción resulta comprendida en el concepto de fuente fija de emisión de ruido a que se refiere el citado D.S. Nº 146.</w:t>
        <w:br/>
        <w:t>Esta interpretación resulta en extremo extensiva y analógica, ya que es evidente que no considera las especiales características que distinguen a la construcción en relación con otras actividades, en particular en lo que a emisión de ruidos se refiera.</w:t>
        <w:br/>
        <w:t>Es así que se prescinde de la circunstancia de tratarse de una actividad transitoria o provisoria y de duración acotada de acuerdo con el volumen o magnitud de la obra. Tampoco se tiene en cuenta que durante su ejecución se pasa de una etapa a otra en la que se van utilizando distintos equipos o herramientas. Además, se pasa por alto la circunstancia que la tecnología que se aplica a esa actividad consulta la utilización de maquinarias que forzosamente emite ruidos molestos como ocurre con los vibradores para las faenas de hormigón, etc.;</w:t>
        <w:br/>
        <w:br/>
        <w:t>19º) Que a lo anterior cabe tener presente además, que la empresa recurrente ha demostrado, según se desprende de los documentos que ha acompañado, sus esfuerzos para mitigar la emisión de ruidos molestos adecuando la ejecución de la obra proyectada con respecto a los márgenes horarios establecidos en la ordenanza municipal que sobre la materia reguló la Municipalidad de Las Condes el 9 de febrero de 1999, utilizando tecnologías y herramientas destinadas a lograr ese mismo objetivo;</w:t>
        <w:br/>
        <w:br/>
        <w:t>20º) Que, en el presente caso, el ejercicio arbitrario de las potestades discrecionales que detenta la autoridad recurrida queda en evidencia al imponer a todo evento un marco regulatorio de emisión de ruidos, actitud que no resulta razonable según se ha expresado en los fundamentos precedentes, lo que ha traído como consecuencia el quebrantamiento del derecho de la empresa que ha accionado en estos autos para desarrollar una actividad económica lícita, vulnerando además el derecho de propiedad de que es titular en virtud del contrato de ejecución de obra que se obligó a cumplir;</w:t>
        <w:br/>
        <w:br/>
        <w:t>21º) Que, conforme a lo que se lleva razonado corresponde que esta Corte adopte las medidas conducentes para restablecer el imperio del derecho, demostrado como está que por causas de un acto arbitrario se ha perturbado el legítimo ejercicio de las garantías constitucionales previstas en los N</w:t>
      </w:r>
      <w:r>
        <w:rPr>
          <w:rFonts w:cs="Arial" w:ascii="Arial" w:hAnsi="Arial"/>
          <w:vertAlign w:val="superscript"/>
          <w:lang w:val="es-ES"/>
        </w:rPr>
        <w:t>os</w:t>
      </w:r>
      <w:r>
        <w:rPr>
          <w:rFonts w:cs="Arial" w:ascii="Arial" w:hAnsi="Arial"/>
          <w:lang w:val="es-ES"/>
        </w:rPr>
        <w:t xml:space="preserve"> 21 y 23 del artículo 19 de la Constitución Política de la República en perjuicio de la empresa recurrente.</w:t>
        <w:br/>
        <w:t>Por estos fundamentos, y lo que dispone el artículo 20 de la Constitución Política de la República y Auto Acordado de la Excma. Corte Suprema, se acoge el recurso de protección deducido a fojas 36, en representación de la Sociedad Constructora Echeverría Izquierdo S.A. dejándose sin efecto en todas sus partes la resolución Nº 4183 de 21 de julio de 1999 pronunciada por el Sr. Director del Servicio de Salud del Ambiente de la Región Metropolitana.</w:t>
        <w:br/>
        <w:t>Agréguese copia autorizada del presente recurso, en los autos Rol Nº 3.962-99.</w:t>
        <w:br/>
        <w:t>Regístrese y archívese.</w:t>
        <w:br/>
        <w:t>Redacción del Ministro don Juan Araya E.</w:t>
        <w:br/>
        <w:t>Nº 3.657-99</w:t>
        <w:br/>
        <w:br/>
      </w:r>
      <w:r>
        <w:rPr>
          <w:rFonts w:cs="Arial" w:ascii="Arial" w:hAnsi="Arial"/>
          <w:i/>
          <w:iCs/>
          <w:lang w:val="es-ES"/>
        </w:rPr>
        <w:t>María A. Morales V., Juan Araya E., Eduardo Jara M.</w:t>
      </w:r>
    </w:p>
    <w:p>
      <w:pPr>
        <w:pStyle w:val="Normal"/>
        <w:ind w:left="150" w:right="75" w:hanging="0"/>
        <w:rPr>
          <w:rFonts w:ascii="Arial" w:hAnsi="Arial" w:cs="Arial"/>
        </w:rPr>
      </w:pPr>
      <w:r>
        <w:rPr>
          <w:rFonts w:cs="Arial" w:ascii="Arial" w:hAnsi="Arial"/>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left="150" w:right="75" w:hanging="0"/>
        <w:rPr/>
      </w:pPr>
      <w:r>
        <w:fldChar w:fldCharType="begin"/>
      </w:r>
      <w:r>
        <w:rPr>
          <w:rStyle w:val="InternetLink"/>
          <w:vertAlign w:val="superscript"/>
          <w:sz w:val="20"/>
          <w:szCs w:val="20"/>
          <w:rFonts w:cs="Arial" w:ascii="Arial" w:hAnsi="Arial"/>
          <w:lang w:val="es-ES"/>
        </w:rPr>
        <w:instrText xml:space="preserve"> HYPERLINK "http://www.microjuris.com/mjch/jurisprudencia/rdj/" \l "fnB1"</w:instrText>
      </w:r>
      <w:r>
        <w:rPr>
          <w:rStyle w:val="InternetLink"/>
          <w:vertAlign w:val="superscript"/>
          <w:sz w:val="20"/>
          <w:szCs w:val="20"/>
          <w:rFonts w:cs="Arial" w:ascii="Arial" w:hAnsi="Arial"/>
          <w:lang w:val="es-ES"/>
        </w:rPr>
        <w:fldChar w:fldCharType="separate"/>
      </w:r>
      <w:r>
        <w:rPr>
          <w:rStyle w:val="InternetLink"/>
          <w:rFonts w:cs="Arial" w:ascii="Arial" w:hAnsi="Arial"/>
          <w:sz w:val="20"/>
          <w:szCs w:val="20"/>
          <w:vertAlign w:val="superscript"/>
          <w:lang w:val="es-ES"/>
        </w:rPr>
        <w:t>[1]</w:t>
      </w:r>
      <w:r>
        <w:rPr>
          <w:rStyle w:val="InternetLink"/>
          <w:vertAlign w:val="superscript"/>
          <w:sz w:val="20"/>
          <w:szCs w:val="20"/>
          <w:rFonts w:cs="Arial" w:ascii="Arial" w:hAnsi="Arial"/>
          <w:lang w:val="es-ES"/>
        </w:rPr>
        <w:fldChar w:fldCharType="end"/>
      </w:r>
      <w:r>
        <w:rPr>
          <w:rFonts w:cs="Arial" w:ascii="Arial" w:hAnsi="Arial"/>
          <w:sz w:val="20"/>
          <w:szCs w:val="20"/>
          <w:lang w:val="es-ES"/>
        </w:rPr>
        <w:t xml:space="preserve"> </w:t>
      </w:r>
      <w:r>
        <w:rPr>
          <w:rFonts w:cs="Arial" w:ascii="Arial" w:hAnsi="Arial"/>
          <w:lang w:val="es-ES"/>
        </w:rPr>
        <w:t>Confirmada por la C.S., 28.8.2000.</w:t>
      </w:r>
    </w:p>
    <w:p>
      <w:pPr>
        <w:pStyle w:val="Normal"/>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2:31:00Z</dcterms:created>
  <dc:creator>Urrutia y Cia.</dc:creator>
  <dc:description/>
  <cp:keywords/>
  <dc:language>en-US</dc:language>
  <cp:lastModifiedBy>WarezMaster®</cp:lastModifiedBy>
  <dcterms:modified xsi:type="dcterms:W3CDTF">2010-03-30T22:31:00Z</dcterms:modified>
  <cp:revision>2</cp:revision>
  <dc:subject/>
  <dc:title>REVISTA DE DERECHO Y JURISPRUDENCIA, TOMO XCVII (2000), Nº 2 (MAYO-AGOSTO), SECCION 7</dc:title>
</cp:coreProperties>
</file>